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t>DEVELOPING THE CON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Brainstorming Pro-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ion:  </w:t>
        <w:tab/>
        <w:tab/>
        <w:tab/>
        <w:t>What is? Why?</w:t>
      </w:r>
    </w:p>
    <w:p>
      <w:pPr>
        <w:pStyle w:val="Normal"/>
        <w:rPr/>
      </w:pPr>
      <w:r>
        <w:rPr/>
        <w:t>Fall:</w:t>
        <w:tab/>
        <w:tab/>
        <w:tab/>
        <w:tab/>
        <w:t>What’s gone wrong?  Why don’t?</w:t>
      </w:r>
    </w:p>
    <w:p>
      <w:pPr>
        <w:pStyle w:val="Normal"/>
        <w:rPr/>
      </w:pPr>
      <w:r>
        <w:rPr/>
        <w:t xml:space="preserve">Redemption: </w:t>
        <w:tab/>
        <w:tab/>
        <w:tab/>
        <w:t>What is the solution?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0</wp:posOffset>
                </wp:positionV>
                <wp:extent cx="4914900" cy="6515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51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2pt;width:386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495800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4pt" to="395.95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0</wp:posOffset>
                </wp:positionV>
                <wp:extent cx="0" cy="6515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2pt" to="198pt,6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Restoration: </w:t>
        <w:tab/>
        <w:tab/>
        <w:tab/>
        <w:t>Where’s it headin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4038600</wp:posOffset>
                </wp:positionV>
                <wp:extent cx="1600200" cy="3429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st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1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st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038600</wp:posOffset>
                </wp:positionV>
                <wp:extent cx="16002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Cre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1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Cre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610100</wp:posOffset>
                </wp:positionV>
                <wp:extent cx="1600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4610100</wp:posOffset>
                </wp:positionV>
                <wp:extent cx="16002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dem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3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dem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4148455</wp:posOffset>
                </wp:positionV>
                <wp:extent cx="18376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opic: Looking within, lookin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ithou</w:t>
                            </w: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326.6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opic: Looking within, looking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withou</w:t>
                      </w: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209800</wp:posOffset>
                </wp:positionV>
                <wp:extent cx="1600200" cy="1828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RE’S IT HEADING?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at is God’s intentions for Australia and Sydney in the 2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</w:rPr>
                              <w:t xml:space="preserve"> centu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How should I approach/view different relig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at can I do about 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17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ERE’S IT HEADING?</w:t>
                      </w:r>
                    </w:p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at is God’s intentions for Australia and Sydney in the 21</w:t>
                      </w:r>
                      <w:r>
                        <w:rPr>
                          <w:sz w:val="22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</w:rPr>
                        <w:t xml:space="preserve"> centu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How should I approach/view different relig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at can I do about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0</wp:posOffset>
                </wp:positionV>
                <wp:extent cx="1714500" cy="171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IS?  WHY?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at is God’s intentions for the different denominations and religions of the wor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at do you think was God’s intention for early Colonial Australia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17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IS?  WHY?</w:t>
                      </w:r>
                    </w:p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at is God’s intentions for the different denominations and religions of the wor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at do you think was God’s intention for early Colonial Australia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838700</wp:posOffset>
                </wp:positionV>
                <wp:extent cx="1714500" cy="1600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’S WRONG?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y are there so many different relig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at issues were brought about in Australia in the 19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</w:rPr>
                              <w:t xml:space="preserve"> century after settleme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38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’S WRONG?</w:t>
                      </w:r>
                    </w:p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y are there so many different relig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at issues were brought about in Australia in the 19</w:t>
                      </w:r>
                      <w:r>
                        <w:rPr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</w:rPr>
                        <w:t xml:space="preserve"> century after settl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838700</wp:posOffset>
                </wp:positionV>
                <wp:extent cx="1600200" cy="2057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IS THE SOLUTION?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at would the world be like if everyone was ‘christian’ and denominations did not exi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at should people remember when meeting new cultures and travelling to new plac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38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IS THE SOLUTION?</w:t>
                      </w:r>
                    </w:p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at would the world be like if everyone was ‘christian’ and denominations did not exi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at should people remember when meeting new cultures and travelling to new pla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06:46:00Z</dcterms:created>
  <dc:creator>R.J. Franklin</dc:creator>
  <dc:description/>
  <dc:language>en-US</dc:language>
  <cp:lastModifiedBy>R.J. Franklin</cp:lastModifiedBy>
  <cp:lastPrinted>2001-02-11T17:43:00Z</cp:lastPrinted>
  <dcterms:modified xsi:type="dcterms:W3CDTF">2001-02-11T07:13:00Z</dcterms:modified>
  <cp:revision>2</cp:revision>
  <dc:subject/>
  <dc:title/>
</cp:coreProperties>
</file>